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КУЛЬТУРЫ РОССИЙСКОЙ ФЕДЕРАЦИИ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учебно-методического совета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атрально-режиссёрского факультета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вчинников Р.Ю.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__» _________________ 2020 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ПО ДИСЦИПЛИНЕ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1.О.11 МУЗЫКА В ТЕАТРАЛИЗОВАННЫХ ПРЕДСТАВЛЕНИЯХ (РАБОТА РЕЖИССЕРА С КОМПОЗИТОРОМ)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1.03.05 «Режиссура театрализованных представлений»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ссер театрализованных представлений и праздников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калавр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ная, заочна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ки, 2020 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…………………………………...………</w:t>
        </w:r>
      </w:hyperlink>
      <w:r>
        <w:rPr>
          <w:sz w:val="28"/>
          <w:szCs w:val="28"/>
          <w:lang w:val="en-US" w:eastAsia="en-US"/>
        </w:rPr>
        <w:t>3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4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7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6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6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7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освоения дисциплины: обеспечить теоретический и практический уровень подготовки студентов в области музыки в театрализованном представлении, необходимый для работы по специальности в этой сфере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УК – 1: </w:t>
      </w:r>
      <w:r>
        <w:rPr>
          <w:rFonts w:eastAsia="Calibri"/>
          <w:kern w:val="2"/>
          <w:sz w:val="28"/>
          <w:szCs w:val="28"/>
          <w:lang w:eastAsia="en-US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eastAsia="zh-CN"/>
        </w:rPr>
        <w:t xml:space="preserve">ПК – 1: </w:t>
      </w:r>
      <w:r>
        <w:rPr>
          <w:rFonts w:eastAsia="Calibri"/>
          <w:kern w:val="2"/>
          <w:sz w:val="28"/>
          <w:szCs w:val="28"/>
          <w:lang w:eastAsia="en-US"/>
        </w:rPr>
        <w:t>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</w:r>
    </w:p>
    <w:p>
      <w:pPr>
        <w:pStyle w:val="Normal"/>
        <w:jc w:val="both"/>
        <w:rPr>
          <w:bCs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ПК – 5: </w:t>
      </w:r>
      <w:r>
        <w:rPr>
          <w:bCs/>
          <w:sz w:val="28"/>
          <w:szCs w:val="28"/>
          <w:lang w:eastAsia="zh-CN"/>
        </w:rPr>
        <w:t>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К – 1: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Знать: Принципы работы с теоретической и эмпирической информацией; основы и методы проведения исследовательской работы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ные этапы и перспективы развития в профессиональной област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меть: Применять принципы системного анализа и основные законы естественнонаучных дисциплин; критически оценивать результаты исследований; представлять результаты проведенных исследований в различных форма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ладеть: Навыками сопоставления результатов исследовательской работы на разных уровнях, учитывая возможности и перспективы реализации на практике новых подходов и инновационных разработок; навыками теоретических и практических  знаний  для авторских и коллективных научных  исследовани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1: 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пределение культурной политики; особенности форм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й политики на различных этапах исторического развития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азрабатывать проекты и программы режиссуры театрализованных представлений; участвовать в реализации проектов и программ, анализировать 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: Навыком выявления основных режиссерских проблем в организации театрализованных представ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5: 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Базовые положения сценарно-драматургических основ театрализованных программ; определение базовых понятий сценарно-драматургических основ театрализованных программ; базовые положения театрализованных программ; базовые технические средства и оборудование для осуществления их постан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конкретные действия по разработке макета режиссерско-творческих программ; сопоставляет качество технических средств и оборудования учреждения культуры с ожидаемым результатом; осуществляет монтаж технического оборудования и привязку его к конкретной режиссерско-творческой програм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Разработкой сценарно-драматургические основы режиссерско-творческих программ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11 «Музыка в ТП (работа режиссера с композитором)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>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изучается в 6,7 семестрах очного отделения, в 8,9 семестрах заочного отделения. 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Б.1.О.11 </w:t>
      </w:r>
      <w:r>
        <w:rPr>
          <w:bCs/>
          <w:iCs/>
          <w:sz w:val="28"/>
          <w:szCs w:val="28"/>
        </w:rPr>
        <w:t xml:space="preserve">«Музыка в ТП (работа режиссера с композитором)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го плана ОПОП 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, Философия, Педагогика, Психология, Музыкально-ритмическое воспитание, История теория праздничной культуры, Режиссура театрализованных представлений и праздников, Сценическая речь, Эстетика, Обряды и мифы народов мира/тренинги актерского мастерство, Семиотика, Методика работы с исполнителем коллективом, Основы продюсерского мастерства в театрализованных представлениях и праздниках, Психология творчества в театрализованном представлении, Работа режиссера с художником (макетирование), Спецэффекты в режиссуре ТП, Работа режиссера с балетмейстером, Хореография в ТП, Сценография (Материальная культура), Теория драмы, Управление персоналом в театральной сфере, Работа режиссера с постановочной группой, Документоведение и делопроизводство в режиссуре театрализованных представлений/организация детских мероприятий, практика Учебная: ознакомительная,  практика Учебная: творческая, практика Производственная: творческая, Государственная итоговая аттестация.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Музыка в ТП (работа режиссера с композитором» составляет 5 зачетных единицы, 180 часов.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6"/>
        <w:gridCol w:w="1258"/>
        <w:gridCol w:w="837"/>
        <w:gridCol w:w="980"/>
      </w:tblGrid>
      <w:tr>
        <w:trPr>
          <w:trHeight w:val="219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7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</w:tr>
      <w:tr>
        <w:trPr>
          <w:trHeight w:val="345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3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2"/>
        <w:gridCol w:w="1257"/>
        <w:gridCol w:w="836"/>
        <w:gridCol w:w="979"/>
        <w:gridCol w:w="7"/>
      </w:tblGrid>
      <w:tr>
        <w:trPr>
          <w:trHeight w:val="219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5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both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7"/>
        <w:gridCol w:w="2886"/>
        <w:gridCol w:w="504"/>
        <w:gridCol w:w="504"/>
        <w:gridCol w:w="778"/>
        <w:gridCol w:w="1087"/>
        <w:gridCol w:w="662"/>
        <w:gridCol w:w="684"/>
        <w:gridCol w:w="1913"/>
      </w:tblGrid>
      <w:tr>
        <w:trPr>
          <w:tblHeader w:val="true"/>
          <w:trHeight w:val="131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 Музыка в системе искусст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. Функции музы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3. Музыка в театре и театрализованном представлении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4. Выразительные средства музыки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5. Музыкальные инструменты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24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6. Понятие звуковой среды. Музыка в звуковой среде. Звукопись и звукоизобразительность. Сонористика. (звукопись и звукоизобразительность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7. Принципы режиссёрского анализа музыки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8. Типология музыкального произведения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9. Функция времени в музыкальном произведении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0. Жанровая структура музыкального произвед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урсовая работа</w:t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1. Стиль музыкального произведения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3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2. Музыкальные и внемузыкальные ассоциа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Тема 13. Программность в музыке.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4. Национальный колорит музыки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5. Целостный анализ музыкального произведения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6. Музыка в театрализованных представлениях античности, средневековья и Нового времен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Тема 17. Звуковая среда в современных театрализованных представлениях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8. Музыка карнавала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9. Музыка спортивных олимпиад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рол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Форма обучения заочная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50"/>
        <w:gridCol w:w="2872"/>
        <w:gridCol w:w="504"/>
        <w:gridCol w:w="504"/>
        <w:gridCol w:w="780"/>
        <w:gridCol w:w="1089"/>
        <w:gridCol w:w="663"/>
        <w:gridCol w:w="685"/>
        <w:gridCol w:w="1918"/>
      </w:tblGrid>
      <w:tr>
        <w:trPr>
          <w:tblHeader w:val="true"/>
          <w:trHeight w:val="1312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а промежуточной аттестации (по семестрам)</w:t>
            </w:r>
          </w:p>
        </w:tc>
      </w:tr>
      <w:tr>
        <w:trPr>
          <w:trHeight w:val="47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 Музыка в системе искусств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 Функции музыки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3. Музыка в театре и театрализованном представлении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4. Выразительные средства музыки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Тема 5. Музыкальные инструменты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6. Понятие звуковой среды. Музыка в звуковой среде. Звукопись и звукоизобразительность. Сонористика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7. Принципы режиссёрского анализа музыки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8. Типология музыкального произведения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9.Функция времени в музыкальном произведении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0. Жанровая структура музыкального произвед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урсовая работа</w:t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1. Стиль музыкального произведения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2. Музыкальные и внемузыкальные ассоциа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3. Программность в музыке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4. Национальный колорит музы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5. Целостный анализ музыкального произведения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6. Музыка в театрализованных представлениях античности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7. Музыка в светских и религиозных праздниках средневековь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8. Музыка карнавала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9. Музыка спортивных олимпиад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рол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 Музыка в системе искусств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сходства и различий музыки с другими видами искусств. Искусства динамические и статические; пространственные и плоскостные; простые и синтетические; вербальные и невербальные; экстравертные и интравертные; временные и не-временные; аудио- и визуальные искусства; искусства материальные и нематериальны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 Функции музы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сферы применения музыки. Музыка в театре. Музыка в кино. Музыка на телевидении. Музыка в театрализованном представлении. Музыка в анимации. Музыка в слайд-шоу. Музыка в инсталляции. Музыка в балете. Музыка в дискотеке и чилауте. Музыка в процессе трудовой деятельности. Музыка спортивных мероприятий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зон В.М. Музыкальный анализ в профессиональной подготовке режиссёра. М., МГУКИ 2010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 Музыка в театре и театрализованном представлен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одство и различие в использовании музыки в условиях театра и различных форм театрализованных представлений. Понятие музыкальной драматургии. Музыка и исторический контекст спектакля. Музыка и стиль драматургии. Музыка и жанр драматургии. Музыка и национальный колорит постановки. Музыка как характеристика персонажа и ситуации. Музыкальный лейтмотив в драматургии. Музыка как носитель невербальной информации – отражённый музыкой эмоционально-психологический контекст спектакля. Музыка на сцене. Авторские ремарки и музык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 Выразительные средства музы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одии и гармония. Музыкальный звук. Пространство. Тембр. Ритм, метр, темп. Фактура. Лад.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5. Музыкальные инструменты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музыкальных инструментов: струнные – смычковые и щипковые; духовые – медные и деревянные; клавишные, механические, электронные, ударные. Симфонический оркестр. Музыкальные инструмент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пределённой и без определённой высоты звучания. Тембр и художественная задача. Народные музыкальные инструменты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6. Звуковая сред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звуковой среды. Звуковая среда живой и не живой природы. Урбанистическая звуковая среда. Влияние звуковой среды на сознание человека. Место музыки в звуковой среде. Музыка как продукт человеческого сознания. Сонористика – искусственная звуковая среда, создаваемая человеком. Сонористика как художественный приём. Примеры сонористических звучаний в театрализованных представлениях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интеграции звукописи в музыкальное искусство. Звукопись как художественный приём в контексте авторского замысла. Звукоизобразительность – история стилей в контексте обращения к звукоизобразительности. Об эстетическом и смысловом различии звукописи и звукоизобразительности в условиях музыкального искусств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7. Принципы режиссёрского анализа музы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анализа в музыке с позиций режиссёра. Слуховой анализ. О понятии «простой» и «сложной» музыки. Дискретность окружающей звуковой среды. О целостности звуковой картины мира. Музвкальное произведение как банк информации – исторической, стилистической, культорологической, эстетической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8. Типология музыкального произвед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типа музыкального произведения. Качественные параметры фольклора в слуховом анализе. Авторский фольклор. Фольклор в профессиональной музыке. Неофольклоризм. Классическая музыка как профессиональная музыка письменной традиции. Феномен классической музыки. Выразительные возможности классической музыки. Композитор – исполнитель – слушатель. Параметры идентификации классической музыки на слух. Развлекательная музыка. Генезис развлекательной музыки и её истоки. Развлечение музыкой как историческая тенденция. Современные направления развлекательной музыки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Тема 9. Функция времени в музыкальном произведен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 в системе временных искусств. Время как форма организации музыкального произведения. Функции начала, развития и завершения. Тезис,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зис, синтез в музыке. Время организующая функция кульминации. Форма как фактор организации времени в музыкальном произведении. Время как предмет игры в музыкальном искусстве. Категории прошлого, настоящего и будущего и их взаимодействие в музыке. Моделирование стилистики прошлого и будущего. Слуховой анализ временной структуры авторского замысла. Время создания музыкального произведения как предмет анализа. Соотношение временного контекста спектакля с временным контекстом музыкального произведения. Музыкальное произведение как субъект времени. Музыкальное произведение как источник информации о времени. Психологические аспекты восприятия времени музыкального произвед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Тема 10. Жанровая структура музыкального произвед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жанровой специфики произведения как одна из центральных задач анализа музыкального произведения. В режиссёрской практике. Функции музыкального жанра в театре: жанры театральной музыки. Музыкальный жанр как тип народного творчества. Обобщение через жанр. Жанры профессиональной музыки. Жанр-форма и жанр-содержани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1. Стиль музыкального произвед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музыкального стиля и стилевых уровней. Стиль как система. Стиль как единство мировоззрения, эстетики и системы выразительных средств. Стиль эпохи. Стилистическое направление. Стилистическая тенденция. Стиль композитора. Стиль отдельного произвед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2. Музыкальные и внемузыкальные ассоциац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 и «внешний» мир: связь через систему ассоциаций. Синестезии. Ассоциации, основанные на зрительных впечатлениях. Ассоциации-настроения. Музыкальная ассоциативность. Реминисценции инородной стилистики в музыкальном произведении. Эстетический и художественный эффект «спровоцированной» музыкальной ассоциативности. Стилизация. Творчество по модели. Ремейк. Кавер-верс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3. Программность в музык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музыкальной программности. Типы программности. Программность как фиксированная ассоциативность. Непрограммная музыка. Музыкальная программность театра и театрализованного представл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4. Национальный колорит музы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национального колорита в музыке. Фольклорные элементы и их специфика. Особенности и традиции национальной (профессиональной) школы музыки. Национальные особенности стиля. Музыка Европы. Медитативная музыка Индии и Юго-Восточной Аз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5. Целостный анализ музыкального произвед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й слуховой анализ. Необычное в прослушанном произведении. Возможные связи со смежными видами искусств. Функция музыки. Время музыкального произведения. Тип музыки. Жанр. Стиль. Музыкальные и внемузыкальные ассоциации. Программность. Национальный колорит произведения. Возможность адаптации в произведении драматург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6. Музыка в театрализованных представлениях античности, средневековья и Нового времени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Праздники античности как один из важнейших импульсов в развитии театра и театрализованных представлений. Функции музыки в синкретическом искусстве античного театра. Роль хора в античных театрализованных представлениях. Теория мимесиса и использование музыкальных инструментов в античном театре. Песенные жанры в античных представлениях. Театрализованные представления античной Греции и музыка. Музыка в театрализованных представлениях древнего Рима. Обзор звуковых моделей праздников средневековой Европы. Хорал. Литургия. Роль музыкальных тем в формировании драматургии средневекового спектакля. Пассионы как форма театрализованного представления. Функции музыки в средневековом карнавале. Музыкальная драматургия праздника коронации. Музыка и средневековые карусели. Литургическая драм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Обзор звуковой среды праздников Нового времени. Звуковые модели и принципы празднеств Великой французской революц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7. Музыка в современных театрализованных представлениях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Звуковой концептуализм постановок Cirque 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leil</w:t>
      </w:r>
      <w:r>
        <w:rPr>
          <w:color w:val="000000"/>
          <w:sz w:val="28"/>
          <w:szCs w:val="28"/>
        </w:rPr>
        <w:t>. Шоу Славы Полунина. Шоу братьев Запашных. Шоу «Алые паруса». Фольклорные и обрядовые шоу народов Росс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8. Музыка карнавал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зильский карнавал как форма синкретического искусства. Карнавалы в США, Европе, Латинской Америке, России, Юго-восточной Азии – различия в музыкальной драматургии. Музыкальные жанры современного карнавала. Джаз и карнавал. Костюм и музыка. Музыка карнавала как источник новых стилистических направлений в музык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9. Музыка спортивных олимпиад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музыки в драматургических решениях спектаклей открытия и закрытия олимпийских игр. Национальные особенности в создании звуковой атмосферы олимпиады. Возможные решения в реализации музыкального воплощения художественного образа олимпиады. Музыка в контексте времени олимпийских игр. Учебными пособиями служат видеозаписи соответствующих фрагментов олимпийских игр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2" w:name="__RefHeading___Toc528600544"/>
      <w:bookmarkEnd w:id="2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новн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Лензон В.М. Музыкальный анализ в профессиональной подготовке режиссёра. – М., МГУКИ, 20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Лензон В.М. Музыка в нашей жизни. Как научиться слушать и понимать музыку. </w:t>
      </w:r>
      <w:r>
        <w:rPr>
          <w:sz w:val="28"/>
          <w:szCs w:val="28"/>
          <w:lang w:val="en-US"/>
        </w:rPr>
        <w:t>Ridero</w:t>
      </w:r>
      <w:r>
        <w:rPr>
          <w:sz w:val="28"/>
          <w:szCs w:val="28"/>
        </w:rPr>
        <w:t>, 2018</w:t>
      </w:r>
    </w:p>
    <w:p>
      <w:pPr>
        <w:pStyle w:val="Normal"/>
        <w:jc w:val="both"/>
        <w:rPr/>
      </w:pPr>
      <w:r>
        <w:rPr>
          <w:sz w:val="28"/>
          <w:szCs w:val="28"/>
        </w:rPr>
        <w:t>3. Лензон В.М. Музыка массовых праздников. М.,1987</w:t>
      </w:r>
    </w:p>
    <w:p>
      <w:pPr>
        <w:pStyle w:val="Normal"/>
        <w:jc w:val="both"/>
        <w:rPr/>
      </w:pPr>
      <w:r>
        <w:rPr>
          <w:sz w:val="28"/>
          <w:szCs w:val="28"/>
        </w:rPr>
        <w:t>4. Сборник научных трудов кафедры режиссуры театрализованных представлений МГУКИ под ред. Лензона В.М.. – М., МГУКИ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полнительная 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Aliev, Alex. </w:t>
      </w:r>
      <w:r>
        <w:rPr>
          <w:sz w:val="28"/>
          <w:szCs w:val="28"/>
          <w:lang w:val="en-US"/>
        </w:rPr>
        <w:t xml:space="preserve">(2009). The Intentional-Attributive Definition of Art. </w:t>
      </w:r>
      <w:r>
        <w:rPr>
          <w:sz w:val="28"/>
          <w:szCs w:val="28"/>
        </w:rPr>
        <w:t>Consciousness, Literature and the Arts 10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ладимирская Анна Овсеевна, Владимирский Петр Александрович Искусство для простых смертных. — М.: «Диалектика», 2005. — С. 352. — ISBN 5-8459-0902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. Григорьева. Искусство-неискусство (Искусство в Японии) // Григорьева Т. П. 4.Движение красоты: Размышления о японской культуре. М.: «Восточная литература» РАН, 2005, с. 180—192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тература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арков, А. Д. Продюсирование и постановка шоу-программ : учеб. для студентов вузов культуры и искусств / А. Д. Жарков ; Моск. гос. ун-т культуры и искусств. - М. : МГУКИ, 2009. - 470 с. : схем., табл. - Прил.: с. 438-466. - Библиогр.: с. 435-437. - ISBN 978-5-94778-221-9 : 59-5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ихоновская, Г. С. Сценарно-режиссерские основы технологии культурно-досуговых программ [Текст] : учеб. пособие / Г. С. Тихоновская ; Моск. гос. ун-т культуры и искусств. М. : МГУКИ, 2014. - 238 с. - Прил.: с. 196-238. - Библиогр.: с. 190-195. - ISBN 978-5-94778-389-6 : 400-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ысоева, Г. Н. Музыка в театрализованном представлении [Электронный ресурс] : учеб.-метод. пособие / Г. Н. Сысоева ; Моск. гос. ун-т культуры и искусств, Рязан. заоч. ин-т (фил.) . - Рязань : Рязан. ин-т (фил.) МГУКИ, 2013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07 с. - б. ц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7.ОБРАЗОВАТЕЛЬНЫЕ ТЕХНОЛОГ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спользуются различные образовательные технологии – во время аудиторных занятий, занятия проводятся в виде лекций и семинарских занят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Используются: проблемный метод изложения лекционного материала, обсуждение докладов и дискуссия по наиболее сложным вопросам темы на семинарских занятиях.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удитории, оснащенные компьютерами, DVD плеером и видеопроекцией, интернет ресурсы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ВО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итель: Лензон В.М., доктор искусств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добрена на заседании кафедры Режиссуры театрализованных представлений от _______ 2020 г., протокол N 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6:49:00Z</dcterms:created>
  <dc:creator>st</dc:creator>
  <dc:description/>
  <cp:keywords/>
  <dc:language>en-US</dc:language>
  <cp:lastModifiedBy>Александра Олеговна Адоньева</cp:lastModifiedBy>
  <cp:lastPrinted>2015-12-23T16:01:00Z</cp:lastPrinted>
  <dcterms:modified xsi:type="dcterms:W3CDTF">2021-07-01T11:16:00Z</dcterms:modified>
  <cp:revision>115</cp:revision>
  <dc:subject/>
  <dc:title/>
</cp:coreProperties>
</file>